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color w:val="000000"/>
          <w:szCs w:val="22"/>
        </w:rPr>
      </w:pPr>
      <w:r>
        <w:rPr>
          <w:color w:val="000000"/>
          <w:szCs w:val="22"/>
        </w:rPr>
        <w:t>ИТОГОВЫЕ ТЕСТОВЫЕ ЗАДАНИЯ</w:t>
      </w:r>
    </w:p>
    <w:p>
      <w:pPr>
        <w:pStyle w:val="TextBodyIndent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1. Какие задачи решаются при реконструкции жилых зданий?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а) экономические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  <w:highlight w:val="yellow"/>
        </w:rPr>
        <w:t>б) социальные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в) политические. 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2. Назовите срок службы жилых домов с облегченными стенами из кирпича, шлакоблоков и ракушечника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а) 150 лет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  <w:highlight w:val="yellow"/>
        </w:rPr>
        <w:t>б) 120 лет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в) 100 лет.  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3. При какой величине физического износа конструкции необходимо ее усилить?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а) до 50%;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б) 51</w:t>
      </w:r>
      <w:r>
        <w:rPr>
          <w:b w:val="false"/>
          <w:color w:val="000000"/>
          <w:spacing w:val="-6"/>
          <w:sz w:val="20"/>
          <w:szCs w:val="23"/>
        </w:rPr>
        <w:t>—</w:t>
      </w:r>
      <w:r>
        <w:rPr>
          <w:b w:val="false"/>
          <w:color w:val="000000"/>
          <w:sz w:val="20"/>
        </w:rPr>
        <w:t>60%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  <w:highlight w:val="yellow"/>
        </w:rPr>
        <w:t>в) более 60%.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4. Какой фактор является основанием для реконструкции производственных зданий?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  <w:highlight w:val="yellow"/>
        </w:rPr>
        <w:t>а) развитие производства</w:t>
      </w:r>
      <w:r>
        <w:rPr>
          <w:b w:val="false"/>
          <w:color w:val="000000"/>
          <w:sz w:val="20"/>
        </w:rPr>
        <w:t>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б) увеличение количества работающих;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 xml:space="preserve">в) появление конкурирующих предприятий. 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5. Как называют реконструкцию, если коэффициент обновления основных фондов равен </w:t>
      </w:r>
      <w:r>
        <w:rPr>
          <w:b w:val="false"/>
          <w:i/>
          <w:color w:val="000000"/>
          <w:sz w:val="20"/>
          <w:lang w:val="en-US"/>
        </w:rPr>
        <w:t>k</w:t>
      </w:r>
      <w:r>
        <w:rPr>
          <w:b w:val="false"/>
          <w:i/>
          <w:color w:val="000000"/>
          <w:sz w:val="20"/>
        </w:rPr>
        <w:t xml:space="preserve"> </w:t>
      </w:r>
      <w:r>
        <w:rPr>
          <w:b w:val="false"/>
          <w:color w:val="000000"/>
          <w:sz w:val="20"/>
        </w:rPr>
        <w:t xml:space="preserve">= 0,3? 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а) малая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  <w:highlight w:val="yellow"/>
        </w:rPr>
        <w:t>б) средняя;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 xml:space="preserve">в) большая. 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6. Какой вид работы выполняется в первую очередь при обследовании зданий и конструкций?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а) детальный осмотр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б) изучение технической документации;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  <w:highlight w:val="yellow"/>
        </w:rPr>
        <w:t>в) предварительный осмотр конструкций</w:t>
      </w:r>
      <w:r>
        <w:rPr>
          <w:b w:val="false"/>
          <w:color w:val="000000"/>
          <w:sz w:val="20"/>
        </w:rPr>
        <w:t>.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7. Какое из нижеперечисленных работ входит в состав детального обследования конструкции?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  <w:highlight w:val="yellow"/>
        </w:rPr>
        <w:t>а) обмерочные работы;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б) ознакомление с технической документацией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в) акты на скрытые работы.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 xml:space="preserve">8. Изучение технической документации при обследовании дает ответы на вопросы, связанные с 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  <w:highlight w:val="yellow"/>
        </w:rPr>
        <w:t>а) проведением капитальных или других ремонтов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б) стоимостью ремонтных работ;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 xml:space="preserve">в) исполнителем ремонтных работ. 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 xml:space="preserve"> </w:t>
      </w:r>
      <w:r>
        <w:rPr>
          <w:b w:val="false"/>
          <w:color w:val="000000"/>
          <w:sz w:val="20"/>
        </w:rPr>
        <w:t xml:space="preserve">9. Какие методы не применяются при оценке технического состояния конструкций и материалов? 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а) механические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  <w:highlight w:val="yellow"/>
        </w:rPr>
        <w:t>б) химические;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 xml:space="preserve">в) физические. 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10. Какие факторы не относятся к квалификациям дефектам и повреждения конструкций?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а) внешний признак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  <w:highlight w:val="yellow"/>
        </w:rPr>
        <w:t>б) класс бетона;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в) время появления.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 xml:space="preserve">11. Что непосредственно может служит причиной разрушения строительных конструкций? 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  <w:highlight w:val="yellow"/>
        </w:rPr>
        <w:t>а) значительные повреждения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б) незначительные повреждения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в) дефект. 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 xml:space="preserve">12. Какие понятия относятся к причинам появления дефектов и повреждений? 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а) планировка помещений;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б) размеры конструкций;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  <w:highlight w:val="yellow"/>
        </w:rPr>
        <w:t>в) перегрузка конструкций.</w:t>
      </w:r>
      <w:r>
        <w:rPr>
          <w:b w:val="false"/>
          <w:color w:val="000000"/>
          <w:sz w:val="20"/>
        </w:rPr>
        <w:t xml:space="preserve"> 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 xml:space="preserve">13. Какими факторами не связаны ошибки инженерно-геологических изысканий при строительстве зданий? 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а) глубиной скважин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  <w:highlight w:val="yellow"/>
        </w:rPr>
        <w:t>б) диаметром скважин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в) количеством скважин.  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 xml:space="preserve"> </w:t>
      </w:r>
      <w:r>
        <w:rPr>
          <w:b w:val="false"/>
          <w:color w:val="000000"/>
          <w:sz w:val="20"/>
        </w:rPr>
        <w:t>14. Причиной дефектов и повреждений, связанных с проектированием зданий не является?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а) ошибки в определении нагрузок и расчета конструкций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б</w:t>
      </w:r>
      <w:r>
        <w:rPr>
          <w:b w:val="false"/>
          <w:color w:val="000000"/>
          <w:sz w:val="20"/>
          <w:highlight w:val="yellow"/>
        </w:rPr>
        <w:t>) не качественное выполнение строительно-монтажных работ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в) несовершенство нормативных документов.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 xml:space="preserve">15. Причиной дефектов и повреждений, связанных со строительством и монтажом  является: 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  <w:highlight w:val="yellow"/>
        </w:rPr>
        <w:t>а) недостаточная защита от коррозии строительных конструкций;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б) атмосферные разрушения конструкций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в) перегрузка конструкций.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16. Какие конструкции необходимо защищать от усадочных трещин?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  <w:highlight w:val="yellow"/>
        </w:rPr>
        <w:t>а) железобетонные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б) металлические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в) деревянные.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 xml:space="preserve">17. Какие трещины относятся к трещинам, появившимся в доэксплуатационный период? 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а) трещины, которые появились в результате перегрузки конструкций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  <w:highlight w:val="yellow"/>
        </w:rPr>
        <w:t>б) усадочные трещины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в) трещины, возникшие в результате ошибок в расчетах конструкций. 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 xml:space="preserve">18. В каких конструкциях возникают повреждения, связанные с сварными швами? 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а) железобетонных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  <w:highlight w:val="yellow"/>
        </w:rPr>
        <w:t>б) металлических;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 xml:space="preserve">в) деревянных. 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 xml:space="preserve">19. Какие дефекты и повреждения характерны для деревянных конструкций? 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а) различные трещины;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б) разрывы в швах;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  <w:highlight w:val="yellow"/>
        </w:rPr>
        <w:t xml:space="preserve">в) смещение элементов относительно друг </w:t>
      </w:r>
      <w:r>
        <w:rPr>
          <w:b w:val="false"/>
          <w:color w:val="000000"/>
          <w:sz w:val="18"/>
          <w:szCs w:val="18"/>
        </w:rPr>
        <w:t xml:space="preserve">— </w:t>
      </w:r>
      <w:r>
        <w:rPr>
          <w:b w:val="false"/>
          <w:color w:val="000000"/>
          <w:sz w:val="20"/>
          <w:highlight w:val="yellow"/>
        </w:rPr>
        <w:t>друга.</w:t>
      </w:r>
      <w:r>
        <w:rPr>
          <w:b w:val="false"/>
          <w:color w:val="000000"/>
          <w:sz w:val="20"/>
        </w:rPr>
        <w:t xml:space="preserve"> 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 xml:space="preserve">20. Продолжите, если конструкция эксплуатируется в обычных условиях, а усиление ее вызвано дефектом и снижением несущей способности, расчет выполняется  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  <w:highlight w:val="yellow"/>
        </w:rPr>
        <w:t>а) только по первой группе предельных состояний;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б) только по второй группе предельных состояний;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 xml:space="preserve">в) по первой и второй группе предельных состояний. 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21. Какой класс бетона необходимо принимать для усиления железобетонных элементов, изготовленных из бетона класса В 20?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а) В 20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  <w:highlight w:val="yellow"/>
        </w:rPr>
        <w:t>б) В 25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в) В 30.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22. Когда в расчетах усиления не учитывается площадь сечения арматуры в железобетонном элементе?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а) если повреждено до 30% площади арматуры;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б) если повреждено от 31% до 50% площади арматуры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  <w:highlight w:val="yellow"/>
        </w:rPr>
        <w:t>в) если повреждено более 50% площади арматуры.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23. Как обеспечивается совместная работа усиливаемого ленточного фундамента и элемента усиления?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а) приваркой арматуры усиления с существующей арматурой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б) обеспечением хорошего контакта старого и нового бетона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в</w:t>
      </w:r>
      <w:r>
        <w:rPr>
          <w:b w:val="false"/>
          <w:color w:val="000000"/>
          <w:sz w:val="20"/>
          <w:highlight w:val="yellow"/>
        </w:rPr>
        <w:t>) другими технологическими приемами.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 xml:space="preserve">24. Когда применяется металлическая балка при усилении ленточных фундаментов? 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а) если фундамент усиливается наращиванием с одной стороны;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  <w:highlight w:val="yellow"/>
        </w:rPr>
        <w:t>б) если фундамент усиливается увеличением ширины;</w:t>
      </w:r>
      <w:r>
        <w:rPr>
          <w:b w:val="false"/>
          <w:color w:val="000000"/>
          <w:sz w:val="20"/>
        </w:rPr>
        <w:t xml:space="preserve"> 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в) если фундамент усиливается наращиванием с двух сторон.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 xml:space="preserve">25. Какие проверки не проводятся при усилении фундаментов? 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а) на прочность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  <w:highlight w:val="yellow"/>
        </w:rPr>
        <w:t>б) на устойчивость;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 xml:space="preserve">в) на предотвращения продавливание. 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 xml:space="preserve">26. При усилении каких фундаментов применяются корневидные сваи? 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  <w:highlight w:val="yellow"/>
        </w:rPr>
        <w:t>а) отдельностоящих;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б) ленточных;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 xml:space="preserve">в) столбчатых. 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27. Каким методом можно усилить железобетонные плиты перекрытия?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  <w:highlight w:val="yellow"/>
        </w:rPr>
        <w:t>а) подращиванием</w:t>
      </w:r>
      <w:r>
        <w:rPr>
          <w:b w:val="false"/>
          <w:color w:val="000000"/>
          <w:sz w:val="20"/>
        </w:rPr>
        <w:t>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б) железобетонной обоймой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в) преднапряженными хомутами.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 xml:space="preserve">28. Какие элементы являются эффективными для усиления ребристых плит покрытия с помощью разгружающих конструкций? 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а) сварные двутавры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  <w:highlight w:val="yellow"/>
        </w:rPr>
        <w:t>б) прокатные двутавры;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 xml:space="preserve">в) фермы. 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29. Каким методом следует выполнить усиление, чтобы достичь увеличения высоты сжатой зоны бетона изгибаемых элементов?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а) подращиванием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  <w:highlight w:val="yellow"/>
        </w:rPr>
        <w:t>б) наращиванием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в) преднапряженными затяжками.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 xml:space="preserve">30. Какая величина численно больше при расчете усиления  плит методом подращивания? 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 xml:space="preserve">а) </w:t>
      </w:r>
      <w:r>
        <w:rPr>
          <w:b w:val="false"/>
          <w:i/>
          <w:color w:val="000000"/>
          <w:sz w:val="20"/>
          <w:lang w:val="en-US"/>
        </w:rPr>
        <w:t>h</w:t>
      </w:r>
      <w:r>
        <w:rPr>
          <w:b w:val="false"/>
          <w:color w:val="000000"/>
          <w:sz w:val="20"/>
          <w:vertAlign w:val="subscript"/>
        </w:rPr>
        <w:t>0</w:t>
      </w:r>
      <w:r>
        <w:rPr>
          <w:b w:val="false"/>
          <w:color w:val="000000"/>
          <w:sz w:val="20"/>
        </w:rPr>
        <w:t>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  <w:highlight w:val="yellow"/>
        </w:rPr>
        <w:t xml:space="preserve">б) </w:t>
      </w:r>
      <w:r>
        <w:rPr>
          <w:b w:val="false"/>
          <w:i/>
          <w:color w:val="000000"/>
          <w:sz w:val="20"/>
          <w:highlight w:val="yellow"/>
          <w:lang w:val="en-US"/>
        </w:rPr>
        <w:t>h</w:t>
      </w:r>
      <w:r>
        <w:rPr>
          <w:b w:val="false"/>
          <w:color w:val="000000"/>
          <w:sz w:val="20"/>
          <w:highlight w:val="yellow"/>
          <w:vertAlign w:val="subscript"/>
        </w:rPr>
        <w:t>0,</w:t>
      </w:r>
      <w:r>
        <w:rPr>
          <w:b w:val="false"/>
          <w:i/>
          <w:color w:val="000000"/>
          <w:sz w:val="20"/>
          <w:highlight w:val="yellow"/>
          <w:vertAlign w:val="subscript"/>
          <w:lang w:val="en-US"/>
        </w:rPr>
        <w:t>ad</w:t>
      </w:r>
      <w:r>
        <w:rPr>
          <w:b w:val="false"/>
          <w:color w:val="000000"/>
          <w:sz w:val="20"/>
          <w:highlight w:val="yellow"/>
          <w:vertAlign w:val="subscript"/>
        </w:rPr>
        <w:t xml:space="preserve"> </w:t>
      </w:r>
      <w:r>
        <w:rPr>
          <w:b w:val="false"/>
          <w:color w:val="000000"/>
          <w:sz w:val="20"/>
          <w:highlight w:val="yellow"/>
        </w:rPr>
        <w:t>;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 xml:space="preserve">в) </w:t>
      </w:r>
      <w:r>
        <w:rPr>
          <w:b w:val="false"/>
          <w:i/>
          <w:color w:val="000000"/>
          <w:sz w:val="20"/>
          <w:lang w:val="en-US"/>
        </w:rPr>
        <w:t>h</w:t>
      </w:r>
      <w:r>
        <w:rPr>
          <w:b w:val="false"/>
          <w:color w:val="000000"/>
          <w:sz w:val="20"/>
          <w:vertAlign w:val="subscript"/>
        </w:rPr>
        <w:t>0,</w:t>
      </w:r>
      <w:r>
        <w:rPr>
          <w:b w:val="false"/>
          <w:i/>
          <w:color w:val="000000"/>
          <w:sz w:val="20"/>
          <w:vertAlign w:val="subscript"/>
          <w:lang w:val="en-US"/>
        </w:rPr>
        <w:t>red</w:t>
      </w:r>
      <w:r>
        <w:rPr>
          <w:b w:val="false"/>
          <w:color w:val="000000"/>
          <w:sz w:val="20"/>
        </w:rPr>
        <w:t xml:space="preserve">. 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31. Какой принцип заложен в основу усиления железобетонных балок и прогонов жестким порталом?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а) изменение размеров сечения;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б) изменение напряженного состояния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  <w:highlight w:val="yellow"/>
        </w:rPr>
        <w:t>в) изменение расчетной схемы.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32. При каком способе усиления железобетонных балок достигается наименьшее влияние технологическому процессу?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а) подведением опор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  <w:highlight w:val="yellow"/>
        </w:rPr>
        <w:t>б) подращивание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в) с помощью жестких портал.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33. В каких случаях допускается усиление железобетонных конструкций без разгружения усиливаемого элемента?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  <w:highlight w:val="yellow"/>
        </w:rPr>
        <w:t>а) если предварительная нагрузка на усиливаемый элемент не превышает 75% от разрушающей;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б) если предварительная нагрузка на усиливаемый элемент не превышает 85% от разрушающей;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в) если предварительная нагрузка на усиливаемый элемент не превышает 95% от разрушающей.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 xml:space="preserve">34. Продолжите предложение: для разгрузки небольших участков балок обычно применяется 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  <w:highlight w:val="yellow"/>
        </w:rPr>
        <w:t>а) усиление с помощью разгружающих конструкций</w:t>
      </w:r>
      <w:r>
        <w:rPr>
          <w:b w:val="false"/>
          <w:color w:val="000000"/>
          <w:sz w:val="20"/>
        </w:rPr>
        <w:t>;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б) усиление с помощью жестких опор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в) усиление с помощью упругих опор.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35. Для чего используются стяжки при усилении железобетонных балок преднапряженной затяжкой?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а) для увеличения эффекта предварительного напряжения;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б) для обеспечения совместной работы усиливаемого элемента и элемента усиление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  <w:highlight w:val="yellow"/>
        </w:rPr>
        <w:t>в) для обеспечения проектной положении элементов усиления.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36. Какую часть железобетонных балок можно усилить с помощью предварительно напряженных кронштейн?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а) середину пролета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  <w:highlight w:val="yellow"/>
        </w:rPr>
        <w:t>б) опорную часть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в) сечение на расстояние 0,37</w:t>
      </w:r>
      <w:r>
        <w:rPr>
          <w:b w:val="false"/>
          <w:i/>
          <w:color w:val="000000"/>
          <w:sz w:val="20"/>
          <w:lang w:val="en-US"/>
        </w:rPr>
        <w:t>l</w:t>
      </w:r>
      <w:r>
        <w:rPr>
          <w:b w:val="false"/>
          <w:color w:val="000000"/>
          <w:sz w:val="20"/>
        </w:rPr>
        <w:t xml:space="preserve">  от опоры.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37. Какой метод не применяется для усиления железобетонных колонн?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а) усиление «рубашкой»;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б) усиление обоймой;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  <w:highlight w:val="yellow"/>
        </w:rPr>
        <w:t>в) усиление подвеской</w:t>
      </w:r>
      <w:r>
        <w:rPr>
          <w:b w:val="false"/>
          <w:color w:val="000000"/>
          <w:sz w:val="20"/>
        </w:rPr>
        <w:t>.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38. Какую минимальную толщину железобетонной обоймы рекомендуется принимать при усилении колонны обоймой?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а) 25 мм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  <w:highlight w:val="yellow"/>
        </w:rPr>
        <w:t>б) 50 мм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в)  75 мм.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39. Какой минимальный диаметр продольной арматуры рекомендуется принимать при усилении железобетонных колонн железобетонной обоймой?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а) 12 мм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б) 14 мм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  <w:highlight w:val="yellow"/>
        </w:rPr>
        <w:t>в) 16 мм.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40. Чем продиктована минимальная толщина железобетонной обоймы при усилении колонны?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  <w:highlight w:val="yellow"/>
        </w:rPr>
        <w:t>а) технологическими требованием;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б) конструктивными требованиями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в) архитектурно-планировочными требованиями.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41. Какие элементы усиления находятся более напряженном состоянии при усилении колонн стальной обоймой?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а) вертикальные уголки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  <w:highlight w:val="yellow"/>
        </w:rPr>
        <w:t>б) горизотальные пластинки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в) вертикальные уголки и горизонтальные пластинки.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42. Какой максимальный шаг должен быть при усилении колонны стальной обоймой?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а) 300 мм;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б) 400 мм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  <w:highlight w:val="yellow"/>
        </w:rPr>
        <w:t>в) 500 мм.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43. Какие конструкции можно усилить с помощью шарнирно-стержневых цепей?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а) железобетонные балки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  <w:highlight w:val="yellow"/>
        </w:rPr>
        <w:t>б) железобетонные фермы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в) металлические фермы.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44. Какой метод усиления является эффективным при усилении простенков каменных зданий?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  <w:highlight w:val="yellow"/>
        </w:rPr>
        <w:t>а) стальная обойма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б) железобетонная обойма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в) штукатурная обойма.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45. Какой фактор не влияет на эффективность обоймы при усилении каменных конструкций?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а) процент армирования;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б) марка раствора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  <w:highlight w:val="yellow"/>
        </w:rPr>
        <w:t>в) вид камня.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46. Меняется ли эффективность обоймы с увеличением размеров каменного элемента, которая подвергается усилению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а) повышается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  <w:highlight w:val="yellow"/>
        </w:rPr>
        <w:t>б) снижается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в) не меняется.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47. Какое максимальное расстояние между связями по длине должно быть для каменных конструкций при усилении его стальной обоймой?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а) не более 50 см;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б) не более 75 см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  <w:highlight w:val="yellow"/>
        </w:rPr>
        <w:t>в) не более 100 см.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48. Для усиления каких конструкций рекомендуется метод инъекции?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а) железобетонных;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  <w:highlight w:val="yellow"/>
        </w:rPr>
        <w:t>б) каменных</w:t>
      </w:r>
      <w:r>
        <w:rPr>
          <w:b w:val="false"/>
          <w:color w:val="000000"/>
          <w:sz w:val="20"/>
        </w:rPr>
        <w:t>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в) металлических.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49. От чего зависит состав инъекционных растворов для усиления каменной кладки, имеющей трещины?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а) от длины трещин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  <w:highlight w:val="yellow"/>
        </w:rPr>
        <w:t>б) от ширины раскрытия трещин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в) от глубины трещин.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50. Какой максимальный диаметр тяжа необходимо принимать при усилении каменного здания, имеющего вертикальные швы деформативного происхождения?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а) 40 мм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  <w:highlight w:val="yellow"/>
        </w:rPr>
        <w:t>б) 36 мм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в) 32 мм.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51. Где устанавливаются стальные тяжи при усилении каменных зданий?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а) на уровне пола;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б) на уровне подоконника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  <w:highlight w:val="yellow"/>
        </w:rPr>
        <w:t>в) на уровне перекрытия.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52. От чего зависит длина сварного шва крепления тяжей к уголкам при усилении каменного здания с помощью преднапряженных стальных тяжей?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  <w:highlight w:val="yellow"/>
        </w:rPr>
        <w:t>а) от длины здания</w:t>
      </w:r>
      <w:r>
        <w:rPr>
          <w:b w:val="false"/>
          <w:color w:val="000000"/>
          <w:sz w:val="20"/>
        </w:rPr>
        <w:t>;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б) от высоты здания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в) от диаметра тяжа.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53. Какой метод не применяют при усилении металлических конструкций?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а) увеличение площади сечения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  <w:highlight w:val="yellow"/>
        </w:rPr>
        <w:t>б) стальная обойма.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в) изменение напряженного состояния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54. Продолжите предложение: при усилении сварных металлических конструкций путем приварки новых дополнительных деталей, снижение прочности продольных швов не должно превысить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а) 5%;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б) 10%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  <w:highlight w:val="yellow"/>
        </w:rPr>
        <w:t>в) 15%.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55. Какие стальные конструкции можно усилить с помощью натяжных устройств?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  <w:highlight w:val="yellow"/>
        </w:rPr>
        <w:t>а) сплошные балки</w:t>
      </w:r>
      <w:r>
        <w:rPr>
          <w:b w:val="false"/>
          <w:color w:val="000000"/>
          <w:sz w:val="20"/>
        </w:rPr>
        <w:t>;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б) сквозные балки;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в) стропильные фермы.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56. Какую последовательность необходимо соблюдать при выполнении работ по усилению металлических балок?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а) сначала надо усилить верхний пояс, а затем нижний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  <w:highlight w:val="yellow"/>
        </w:rPr>
        <w:t>б) сначала надо усилить нижний пояс, а затем верхний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в) одновременно надо усиливать и верхний и нижний пояса.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57.  Какой ширины нижней накладки допускается принимать при усилении металлических балок с помощью накладок?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а) не более 40 толщин накладки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  <w:highlight w:val="yellow"/>
        </w:rPr>
        <w:t>б) не более 50 толщин накладки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в) не более 60 толщин накладки.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 xml:space="preserve">58. Для каких стержней учитывается </w:t>
      </w:r>
      <w:r>
        <w:rPr>
          <w:b w:val="false"/>
          <w:i/>
          <w:color w:val="000000"/>
          <w:sz w:val="20"/>
        </w:rPr>
        <w:t>φ</w:t>
      </w:r>
      <w:r>
        <w:rPr>
          <w:b w:val="false"/>
          <w:color w:val="000000"/>
          <w:sz w:val="20"/>
        </w:rPr>
        <w:t xml:space="preserve"> (коэффициент продольного изгиба) при усилении металлических ферм?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  <w:highlight w:val="yellow"/>
        </w:rPr>
        <w:t>а) сжатых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б) растянутых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в) сжатых и растянутых.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59. Какими способами можно усилить элементы металлических ферм?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а) увеличением гибкости;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  <w:highlight w:val="yellow"/>
        </w:rPr>
        <w:t>б) увеличением площади сечения</w:t>
      </w:r>
      <w:r>
        <w:rPr>
          <w:b w:val="false"/>
          <w:color w:val="000000"/>
          <w:sz w:val="20"/>
        </w:rPr>
        <w:t>;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в) увеличением расчетной длины.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60. На какую величину необходимо разгрузить подкрановую балку при ее усилении?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а) не менее, чем на 40 %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  <w:highlight w:val="yellow"/>
        </w:rPr>
        <w:t>б) не менее, чем на 60%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в) не менее, чем на 80%.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61. Допускаются ли усиливать клепанные колонны с помощью сварки?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а) да, всегда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  <w:highlight w:val="yellow"/>
        </w:rPr>
        <w:t>б) да, в зависимость от марки стали усиливаемой конструкции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в) нет.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62. К чему может привести несимметричное усиление сжатых металлических стоек?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  <w:highlight w:val="yellow"/>
        </w:rPr>
        <w:t>а) увеличению расчетного эксцентриситета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б) уменьшению расчетного эксцентриситета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в) увеличению остаточного сварного прогиба.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63. Что необходимо предпринимать в момент усиления колонны, если напряжения в сечении составляют более 85% расчетного сопротивления стали?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а) устраивать дополнительные опоры;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б) отказаться от усиления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  <w:highlight w:val="yellow"/>
        </w:rPr>
        <w:t>в) разгрузить колонну.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64. Как назначается минимальный катет шва при усилении колонн?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а) по расчету;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б) по конструктивным требованиям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  <w:highlight w:val="yellow"/>
        </w:rPr>
        <w:t>в) по расчету и по конструктивным требованиям.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65. Как определяется максимальный шаг шпоночных швов, принимаемых при усилении стоек?</w:t>
      </w:r>
    </w:p>
    <w:p>
      <w:pPr>
        <w:pStyle w:val="TextBodyIndent"/>
        <w:jc w:val="both"/>
        <w:rPr>
          <w:b w:val="false"/>
          <w:b w:val="false"/>
          <w:color w:val="000000"/>
          <w:sz w:val="20"/>
          <w:lang w:val="en-US"/>
        </w:rPr>
      </w:pPr>
      <w:r>
        <w:rPr>
          <w:b w:val="false"/>
          <w:color w:val="000000"/>
          <w:sz w:val="20"/>
          <w:highlight w:val="yellow"/>
        </w:rPr>
        <w:t>а</w:t>
      </w:r>
      <w:r>
        <w:rPr>
          <w:b w:val="false"/>
          <w:color w:val="000000"/>
          <w:sz w:val="20"/>
          <w:highlight w:val="yellow"/>
          <w:lang w:val="en-US"/>
        </w:rPr>
        <w:t xml:space="preserve">) 40 </w:t>
      </w:r>
      <w:r>
        <w:rPr>
          <w:b w:val="false"/>
          <w:i/>
          <w:color w:val="000000"/>
          <w:sz w:val="20"/>
          <w:highlight w:val="yellow"/>
          <w:lang w:val="en-US"/>
        </w:rPr>
        <w:t>i</w:t>
      </w:r>
      <w:r>
        <w:rPr>
          <w:b w:val="false"/>
          <w:i/>
          <w:color w:val="000000"/>
          <w:sz w:val="20"/>
          <w:highlight w:val="yellow"/>
          <w:vertAlign w:val="subscript"/>
          <w:lang w:val="en-US"/>
        </w:rPr>
        <w:t>ad, min</w:t>
      </w:r>
      <w:r>
        <w:rPr>
          <w:b w:val="false"/>
          <w:color w:val="000000"/>
          <w:sz w:val="20"/>
          <w:highlight w:val="yellow"/>
          <w:lang w:val="en-US"/>
        </w:rPr>
        <w:t>;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б</w:t>
      </w:r>
      <w:r>
        <w:rPr>
          <w:b w:val="false"/>
          <w:color w:val="000000"/>
          <w:sz w:val="20"/>
          <w:lang w:val="en-US"/>
        </w:rPr>
        <w:t xml:space="preserve">) 60 </w:t>
      </w:r>
      <w:r>
        <w:rPr>
          <w:b w:val="false"/>
          <w:i/>
          <w:color w:val="000000"/>
          <w:sz w:val="20"/>
          <w:lang w:val="en-US"/>
        </w:rPr>
        <w:t>i</w:t>
      </w:r>
      <w:r>
        <w:rPr>
          <w:b w:val="false"/>
          <w:i/>
          <w:color w:val="000000"/>
          <w:sz w:val="20"/>
          <w:vertAlign w:val="subscript"/>
          <w:lang w:val="en-US"/>
        </w:rPr>
        <w:t>ad, min</w:t>
      </w:r>
      <w:r>
        <w:rPr>
          <w:b w:val="false"/>
          <w:color w:val="000000"/>
          <w:sz w:val="20"/>
          <w:lang w:val="en-US"/>
        </w:rPr>
        <w:t>;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 xml:space="preserve">в) 80 </w:t>
      </w:r>
      <w:r>
        <w:rPr>
          <w:b w:val="false"/>
          <w:i/>
          <w:color w:val="000000"/>
          <w:sz w:val="20"/>
          <w:lang w:val="en-US"/>
        </w:rPr>
        <w:t>i</w:t>
      </w:r>
      <w:r>
        <w:rPr>
          <w:b w:val="false"/>
          <w:i/>
          <w:color w:val="000000"/>
          <w:sz w:val="20"/>
          <w:vertAlign w:val="subscript"/>
          <w:lang w:val="en-US"/>
        </w:rPr>
        <w:t>ad</w:t>
      </w:r>
      <w:r>
        <w:rPr>
          <w:b w:val="false"/>
          <w:i/>
          <w:color w:val="000000"/>
          <w:sz w:val="20"/>
          <w:vertAlign w:val="subscript"/>
        </w:rPr>
        <w:t xml:space="preserve">, </w:t>
      </w:r>
      <w:r>
        <w:rPr>
          <w:b w:val="false"/>
          <w:i/>
          <w:color w:val="000000"/>
          <w:sz w:val="20"/>
          <w:vertAlign w:val="subscript"/>
          <w:lang w:val="en-US"/>
        </w:rPr>
        <w:t>min</w:t>
      </w:r>
      <w:r>
        <w:rPr>
          <w:b w:val="false"/>
          <w:color w:val="000000"/>
          <w:sz w:val="20"/>
        </w:rPr>
        <w:t>.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66. Какой из этих величин для шпоночного шва прикрепления элементов усиления к колонне обычно имеет большее численное значение?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а) длина шва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  <w:highlight w:val="yellow"/>
        </w:rPr>
        <w:t>б) шаг шва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в) длина и шаг одинаковы.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67. Какие методы нельзя применять для усиления деревянных перекрытий?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а) наращивания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  <w:highlight w:val="yellow"/>
        </w:rPr>
        <w:t>б) подращивания;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в) протезирования.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68. Каким  образом усиливаются деревянные стропила?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  <w:highlight w:val="yellow"/>
        </w:rPr>
        <w:t>а) с помощью установки допольнительных подкосов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б) с помощью преднапряженных затяжек;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в)  с помощью стальных обойм.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69. Какие элементы деревянных ферм можно усилить с помощью стальных накладок и тяжей?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а) элементы верхнего пояса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  <w:highlight w:val="yellow"/>
        </w:rPr>
        <w:t>б) элементы нижнего пояса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в) элементы решетки.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70. Какие материалы применяются для усиления деревянных гнутых арок при усилении?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а) фанеры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  <w:highlight w:val="yellow"/>
        </w:rPr>
        <w:t>б) доски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в) брусья.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TextBodyIndent"/>
        <w:jc w:val="both"/>
        <w:rPr>
          <w:b w:val="false"/>
          <w:b w:val="false"/>
          <w:color w:val="000000"/>
          <w:sz w:val="20"/>
          <w:szCs w:val="22"/>
        </w:rPr>
      </w:pPr>
      <w:r>
        <w:rPr>
          <w:b w:val="false"/>
          <w:color w:val="000000"/>
          <w:sz w:val="20"/>
          <w:szCs w:val="22"/>
        </w:rPr>
      </w:r>
    </w:p>
    <w:p>
      <w:pPr>
        <w:pStyle w:val="TextBodyIndent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xtBodyIndent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xtBodyIndent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xtBodyIndent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xtBodyIndent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xtBodyIndent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xtBodyIndent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xtBodyIndent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xtBodyIndent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xtBodyIndent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xtBodyIndent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xtBodyIndent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xtBodyIndent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xtBodyIndent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xtBodyIndent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xtBodyIndent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xtBodyIndent"/>
        <w:rPr>
          <w:color w:val="000000"/>
          <w:szCs w:val="22"/>
        </w:rPr>
      </w:pPr>
      <w:r>
        <w:rPr>
          <w:color w:val="000000"/>
          <w:szCs w:val="22"/>
        </w:rPr>
      </w:r>
    </w:p>
    <w:tbl>
      <w:tblPr>
        <w:tblW w:w="64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27"/>
      </w:tblGrid>
      <w:tr>
        <w:trPr/>
        <w:tc>
          <w:tcPr>
            <w:tcW w:w="3227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b w:val="false"/>
                <w:color w:val="000000"/>
                <w:sz w:val="16"/>
                <w:szCs w:val="16"/>
              </w:rPr>
              <w:t xml:space="preserve">Белгородский государственный технологический университет 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им. В.Г. Шухова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 xml:space="preserve">Архитектурно-строительный </w:t>
            </w:r>
          </w:p>
          <w:p>
            <w:pPr>
              <w:pStyle w:val="TextBodyIndent"/>
              <w:ind w:hanging="0"/>
              <w:rPr/>
            </w:pPr>
            <w:r>
              <w:rPr>
                <w:b w:val="false"/>
                <w:color w:val="000000"/>
                <w:sz w:val="16"/>
                <w:szCs w:val="16"/>
              </w:rPr>
              <w:t>институт</w:t>
            </w:r>
          </w:p>
          <w:p>
            <w:pPr>
              <w:pStyle w:val="TextBodyIndent"/>
              <w:ind w:hanging="0"/>
              <w:rPr/>
            </w:pPr>
            <w:r>
              <w:rPr>
                <w:b w:val="false"/>
                <w:color w:val="000000"/>
                <w:sz w:val="16"/>
                <w:szCs w:val="16"/>
              </w:rPr>
              <w:t>Кафедра промышленного, гражданского, городского строительства и хозяйства</w:t>
            </w:r>
          </w:p>
        </w:tc>
        <w:tc>
          <w:tcPr>
            <w:tcW w:w="3227" w:type="dxa"/>
            <w:tcBorders/>
          </w:tcPr>
          <w:p>
            <w:pPr>
              <w:pStyle w:val="TextBodyIndent"/>
              <w:ind w:hanging="0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руппа_______________________</w:t>
            </w:r>
          </w:p>
          <w:p>
            <w:pPr>
              <w:pStyle w:val="TextBodyIndent"/>
              <w:ind w:hanging="0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Шифр________________________</w:t>
            </w:r>
          </w:p>
          <w:p>
            <w:pPr>
              <w:pStyle w:val="TextBodyIndent"/>
              <w:ind w:hanging="0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удент______________________</w:t>
            </w:r>
          </w:p>
          <w:p>
            <w:pPr>
              <w:pStyle w:val="TextBodyIndent"/>
              <w:ind w:hanging="0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Дата выдачи___________________</w:t>
            </w:r>
          </w:p>
          <w:p>
            <w:pPr>
              <w:pStyle w:val="TextBodyIndent"/>
              <w:ind w:hanging="0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рок сдачи____________________</w:t>
            </w:r>
          </w:p>
          <w:p>
            <w:pPr>
              <w:pStyle w:val="TextBodyIndent"/>
              <w:ind w:hanging="0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уководитель__________________</w:t>
            </w:r>
          </w:p>
          <w:p>
            <w:pPr>
              <w:pStyle w:val="TextBodyIndent"/>
              <w:ind w:hanging="0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  <w:p>
            <w:pPr>
              <w:pStyle w:val="TextBodyIndent"/>
              <w:ind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TextBodyInden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ЗАДАНИЕ</w:t>
      </w:r>
    </w:p>
    <w:p>
      <w:pPr>
        <w:pStyle w:val="TextBodyIndent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  <w:t>к расчетно-графической работе по дисциплине</w:t>
      </w:r>
    </w:p>
    <w:p>
      <w:pPr>
        <w:pStyle w:val="TextBodyIndent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  <w:t xml:space="preserve">«Технические вопросы реконструкции зданий и сооружений» </w:t>
      </w:r>
    </w:p>
    <w:p>
      <w:pPr>
        <w:pStyle w:val="TextBodyIndent"/>
        <w:jc w:val="both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  <w:t>Выполнить расчеты и разработать рабочие чертежи конструкций усиления здания под дополнительные нагрузки, предусмотренные после реконструкции.</w:t>
      </w:r>
    </w:p>
    <w:p>
      <w:pPr>
        <w:pStyle w:val="TextBodyIndent"/>
        <w:jc w:val="both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  <w:t>Конструкции, подлежащие усилению (метод усиления):</w:t>
      </w:r>
    </w:p>
    <w:p>
      <w:pPr>
        <w:pStyle w:val="TextBodyIndent"/>
        <w:ind w:hanging="0"/>
        <w:jc w:val="both"/>
        <w:rPr/>
      </w:pPr>
      <w:r>
        <w:rPr>
          <w:b w:val="false"/>
          <w:color w:val="000000"/>
          <w:sz w:val="18"/>
          <w:szCs w:val="18"/>
        </w:rPr>
        <w:t xml:space="preserve">— </w:t>
      </w:r>
      <w:r>
        <w:rPr>
          <w:b w:val="false"/>
          <w:color w:val="000000"/>
          <w:sz w:val="18"/>
          <w:szCs w:val="18"/>
        </w:rPr>
        <w:t>плита перекрытия или покрытия (разгружающие конструкции, подращивания арматуры, преднапряженные затяжки);</w:t>
      </w:r>
    </w:p>
    <w:p>
      <w:pPr>
        <w:pStyle w:val="TextBodyIndent"/>
        <w:ind w:hanging="0"/>
        <w:jc w:val="both"/>
        <w:rPr/>
      </w:pPr>
      <w:r>
        <w:rPr>
          <w:b w:val="false"/>
          <w:color w:val="000000"/>
          <w:sz w:val="18"/>
          <w:szCs w:val="18"/>
        </w:rPr>
        <w:t xml:space="preserve">— </w:t>
      </w:r>
      <w:r>
        <w:rPr>
          <w:b w:val="false"/>
          <w:color w:val="000000"/>
          <w:sz w:val="18"/>
          <w:szCs w:val="18"/>
        </w:rPr>
        <w:t>ригель или балка (разгружающие конструкции, подращивания арматуры, преднапряженные затяжки);</w:t>
      </w:r>
    </w:p>
    <w:p>
      <w:pPr>
        <w:pStyle w:val="TextBodyIndent"/>
        <w:ind w:hanging="0"/>
        <w:jc w:val="both"/>
        <w:rPr/>
      </w:pPr>
      <w:r>
        <w:rPr>
          <w:b w:val="false"/>
          <w:color w:val="000000"/>
          <w:sz w:val="18"/>
          <w:szCs w:val="18"/>
        </w:rPr>
        <w:t xml:space="preserve">— </w:t>
      </w:r>
      <w:r>
        <w:rPr>
          <w:b w:val="false"/>
          <w:color w:val="000000"/>
          <w:sz w:val="18"/>
          <w:szCs w:val="18"/>
        </w:rPr>
        <w:t>колонна, кирпичный столб или простенок (обоймы: стальная, железобетонная, штукатурная);</w:t>
      </w:r>
    </w:p>
    <w:p>
      <w:pPr>
        <w:pStyle w:val="TextBodyIndent"/>
        <w:ind w:hanging="0"/>
        <w:jc w:val="both"/>
        <w:rPr/>
      </w:pPr>
      <w:r>
        <w:rPr>
          <w:b w:val="false"/>
          <w:color w:val="000000"/>
          <w:sz w:val="18"/>
          <w:szCs w:val="18"/>
        </w:rPr>
        <w:t xml:space="preserve">— </w:t>
      </w:r>
      <w:r>
        <w:rPr>
          <w:b w:val="false"/>
          <w:color w:val="000000"/>
          <w:sz w:val="18"/>
          <w:szCs w:val="18"/>
        </w:rPr>
        <w:t>фундамент ленточный или отдельностоящей (увеличение площади подошвы);</w:t>
      </w:r>
    </w:p>
    <w:p>
      <w:pPr>
        <w:pStyle w:val="TextBodyIndent"/>
        <w:ind w:hanging="0"/>
        <w:jc w:val="both"/>
        <w:rPr/>
      </w:pPr>
      <w:r>
        <w:rPr>
          <w:b w:val="false"/>
          <w:color w:val="000000"/>
          <w:sz w:val="18"/>
          <w:szCs w:val="18"/>
        </w:rPr>
        <w:t xml:space="preserve">— </w:t>
      </w:r>
      <w:r>
        <w:rPr>
          <w:b w:val="false"/>
          <w:color w:val="000000"/>
          <w:sz w:val="18"/>
          <w:szCs w:val="18"/>
        </w:rPr>
        <w:t>повышение пространственной жесткости здания (преднапряженные тяжи).</w:t>
      </w:r>
    </w:p>
    <w:p>
      <w:pPr>
        <w:pStyle w:val="TextBodyIndent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СХОДНЫЕ ДАННЫЕ</w:t>
      </w:r>
    </w:p>
    <w:p>
      <w:pPr>
        <w:pStyle w:val="TextBodyIndent"/>
        <w:ind w:firstLine="284"/>
        <w:jc w:val="both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  <w:t>1. Тип здания: одноэтажное промышленное, многоэтажное.</w:t>
      </w:r>
    </w:p>
    <w:p>
      <w:pPr>
        <w:pStyle w:val="TextBodyIndent"/>
        <w:ind w:firstLine="284"/>
        <w:jc w:val="both"/>
        <w:rPr/>
      </w:pPr>
      <w:r>
        <w:rPr>
          <w:b w:val="false"/>
          <w:color w:val="000000"/>
          <w:sz w:val="18"/>
          <w:szCs w:val="18"/>
        </w:rPr>
        <w:t>2. Конструктивная схема: бескаркасная, с неполным каркасом, с полным каркасом.</w:t>
      </w:r>
    </w:p>
    <w:p>
      <w:pPr>
        <w:pStyle w:val="TextBodyIndent"/>
        <w:ind w:firstLine="284"/>
        <w:jc w:val="both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  <w:t>3. Плиты перекрытия (покрытия): ребристые, многопустотные.</w:t>
      </w:r>
    </w:p>
    <w:p>
      <w:pPr>
        <w:pStyle w:val="TextBodyIndent"/>
        <w:ind w:firstLine="284"/>
        <w:jc w:val="both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  <w:t>4. Сечение ригелей (балок): прямоугольное, тавровое, двутавровое.</w:t>
      </w:r>
    </w:p>
    <w:p>
      <w:pPr>
        <w:pStyle w:val="TextBodyIndent"/>
        <w:ind w:firstLine="284"/>
        <w:jc w:val="both"/>
        <w:rPr/>
      </w:pPr>
      <w:r>
        <w:rPr>
          <w:b w:val="false"/>
          <w:color w:val="000000"/>
          <w:sz w:val="18"/>
          <w:szCs w:val="18"/>
        </w:rPr>
        <w:t>5. Высота этажа: 2,8;3,0;3,3;3,6;3,9;4,2м; помещения:8,4;10,8;12,6;14,4м.</w:t>
      </w:r>
    </w:p>
    <w:p>
      <w:pPr>
        <w:pStyle w:val="TextBodyIndent"/>
        <w:ind w:firstLine="284"/>
        <w:jc w:val="both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  <w:t>6. Величина пролета:5,6;6,0;6,4 м;18;24м.</w:t>
      </w:r>
    </w:p>
    <w:p>
      <w:pPr>
        <w:pStyle w:val="TextBodyIndent"/>
        <w:ind w:firstLine="284"/>
        <w:jc w:val="both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  <w:t>7. Шаг колонн:5,2;5,6;6,0;6,4м;12м.</w:t>
      </w:r>
    </w:p>
    <w:p>
      <w:pPr>
        <w:pStyle w:val="TextBodyIndent"/>
        <w:ind w:firstLine="284"/>
        <w:jc w:val="both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  <w:t>8. Дополнительная расчетная нагрузка на перекрытия (покрытия): 1,0;1,5; 2,0;2,5;3,0;3,5;4,0;4,5;5,0;5,5;6,0 кПа.</w:t>
      </w:r>
    </w:p>
    <w:p>
      <w:pPr>
        <w:pStyle w:val="TextBodyIndent"/>
        <w:ind w:firstLine="284"/>
        <w:jc w:val="both"/>
        <w:rPr/>
      </w:pPr>
      <w:r>
        <w:rPr>
          <w:b w:val="false"/>
          <w:color w:val="000000"/>
          <w:sz w:val="18"/>
          <w:szCs w:val="18"/>
        </w:rPr>
        <w:t xml:space="preserve">9. Грунты оснований: </w:t>
      </w:r>
      <w:r>
        <w:rPr>
          <w:b w:val="false"/>
          <w:i/>
          <w:color w:val="000000"/>
          <w:sz w:val="18"/>
          <w:szCs w:val="18"/>
          <w:lang w:val="en-US"/>
        </w:rPr>
        <w:t>R</w:t>
      </w:r>
      <w:r>
        <w:rPr>
          <w:b w:val="false"/>
          <w:color w:val="000000"/>
          <w:sz w:val="18"/>
          <w:szCs w:val="18"/>
          <w:vertAlign w:val="subscript"/>
        </w:rPr>
        <w:t>0</w:t>
      </w:r>
      <w:r>
        <w:rPr>
          <w:b w:val="false"/>
          <w:color w:val="000000"/>
          <w:sz w:val="18"/>
          <w:szCs w:val="18"/>
        </w:rPr>
        <w:t xml:space="preserve"> = 180; 190; 200; 210; 220; 230; 240; 250 кПа.</w:t>
      </w:r>
    </w:p>
    <w:p>
      <w:pPr>
        <w:pStyle w:val="TextBodyIndent"/>
        <w:ind w:firstLine="284"/>
        <w:jc w:val="both"/>
        <w:rPr/>
      </w:pPr>
      <w:r>
        <w:rPr>
          <w:b w:val="false"/>
          <w:color w:val="000000"/>
          <w:sz w:val="18"/>
          <w:szCs w:val="18"/>
        </w:rPr>
        <w:t>10. Другие данные: конструкции перекрытия (покрытия) и колонны — сборные железобетонные; стены — кирпичные; количество пролетов — 2; стыки ригелей (балок) с колоннами (столбами, стенами) — шарнирные.</w:t>
      </w:r>
    </w:p>
    <w:p>
      <w:pPr>
        <w:pStyle w:val="TextBodyIndent"/>
        <w:ind w:firstLine="284"/>
        <w:jc w:val="both"/>
        <w:rPr/>
      </w:pPr>
      <w:r>
        <w:rPr>
          <w:b w:val="false"/>
          <w:color w:val="000000"/>
          <w:sz w:val="18"/>
          <w:szCs w:val="18"/>
        </w:rPr>
        <w:t>Недостающие данные принять самостоятельно с использованием учебной, нормативной и справочной литературы, а также существующих типовых решений конструкций.</w:t>
      </w:r>
    </w:p>
    <w:p>
      <w:pPr>
        <w:pStyle w:val="TextBodyIndent"/>
        <w:ind w:hanging="0"/>
        <w:jc w:val="both"/>
        <w:rPr/>
      </w:pPr>
      <w:r>
        <w:rPr>
          <w:b w:val="false"/>
          <w:color w:val="000000"/>
          <w:sz w:val="18"/>
          <w:szCs w:val="18"/>
        </w:rPr>
        <w:t>Состав пояснительной записки: задание, разработка конструктивного решения здания, определение расчетных пролетов и нагрузок, статические и конструктивные расчеты конструкций усиления; объем — 10—15 стр.</w:t>
      </w:r>
    </w:p>
    <w:p>
      <w:pPr>
        <w:pStyle w:val="TextBodyIndent"/>
        <w:ind w:hanging="0"/>
        <w:jc w:val="both"/>
        <w:rPr/>
      </w:pPr>
      <w:r>
        <w:rPr>
          <w:b w:val="false"/>
          <w:color w:val="000000"/>
          <w:sz w:val="18"/>
          <w:szCs w:val="18"/>
        </w:rPr>
        <w:t>Состав чертежей: конструктивная схема здания с расположением конструкций усиления (план, разрез); рабочие чертежи конструкций усиления, в том числе: спецификация, выборка стали, таблица расходов материалов, примечания. Объем — 1 лист форма А2. Чертежи должны содержать всю информацию, необходимую для устройства конструкций усиления.</w:t>
      </w:r>
    </w:p>
    <w:sectPr>
      <w:headerReference w:type="default" r:id="rId2"/>
      <w:type w:val="nextPage"/>
      <w:pgSz w:w="8391" w:h="11906"/>
      <w:pgMar w:left="907" w:right="1247" w:gutter="0" w:header="709" w:top="1077" w:footer="0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5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iCs/>
      <w:sz w:val="2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60" w:leader="none"/>
      </w:tabs>
      <w:jc w:val="right"/>
      <w:outlineLvl w:val="1"/>
    </w:pPr>
    <w:rPr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60" w:leader="none"/>
      </w:tabs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0"/>
      <w:jc w:val="both"/>
      <w:outlineLvl w:val="3"/>
    </w:pPr>
    <w:rPr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ind w:firstLine="594"/>
      <w:jc w:val="center"/>
      <w:outlineLvl w:val="4"/>
    </w:pPr>
    <w:rPr>
      <w:b/>
      <w:bCs/>
      <w:color w:val="000000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0" w:leader="none"/>
      </w:tabs>
      <w:ind w:firstLine="280"/>
      <w:jc w:val="center"/>
      <w:outlineLvl w:val="8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4">
    <w:name w:val="Заголовок 4 Знак"/>
    <w:basedOn w:val="Style5"/>
    <w:qFormat/>
    <w:rPr/>
  </w:style>
  <w:style w:type="character" w:styleId="9">
    <w:name w:val="Заголовок 9 Знак"/>
    <w:basedOn w:val="Style5"/>
    <w:qFormat/>
    <w:rPr>
      <w:b/>
      <w:sz w:val="22"/>
      <w:szCs w:val="24"/>
    </w:rPr>
  </w:style>
  <w:style w:type="character" w:styleId="Style7">
    <w:name w:val="Основной текст с отступом Знак"/>
    <w:basedOn w:val="Style5"/>
    <w:qFormat/>
    <w:rPr>
      <w:b/>
      <w:bCs/>
      <w:sz w:val="22"/>
    </w:rPr>
  </w:style>
  <w:style w:type="paragraph" w:styleId="Heading">
    <w:name w:val="Heading"/>
    <w:basedOn w:val="Normal"/>
    <w:next w:val="TextBody"/>
    <w:qFormat/>
    <w:pPr>
      <w:ind w:firstLine="278"/>
      <w:jc w:val="center"/>
    </w:pPr>
    <w:rPr>
      <w:b/>
      <w:sz w:val="22"/>
      <w:szCs w:val="22"/>
    </w:rPr>
  </w:style>
  <w:style w:type="paragraph" w:styleId="TextBody">
    <w:name w:val="Body Text"/>
    <w:basedOn w:val="Normal"/>
    <w:pPr>
      <w:ind w:right="97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color w:val="000000"/>
      <w:sz w:val="20"/>
      <w:szCs w:val="18"/>
    </w:rPr>
  </w:style>
  <w:style w:type="paragraph" w:styleId="TextBodyIndent">
    <w:name w:val="Body Text Indent"/>
    <w:basedOn w:val="Normal"/>
    <w:pPr>
      <w:ind w:firstLine="280"/>
      <w:jc w:val="center"/>
    </w:pPr>
    <w:rPr>
      <w:b/>
      <w:bCs/>
      <w:sz w:val="22"/>
      <w:szCs w:val="20"/>
    </w:rPr>
  </w:style>
  <w:style w:type="paragraph" w:styleId="2">
    <w:name w:val="Основной текст с отступом 2"/>
    <w:basedOn w:val="Normal"/>
    <w:qFormat/>
    <w:pPr>
      <w:ind w:firstLine="280"/>
      <w:jc w:val="center"/>
    </w:pPr>
    <w:rPr>
      <w:b/>
      <w:bCs/>
      <w:i/>
      <w:iCs/>
      <w:sz w:val="20"/>
      <w:szCs w:val="20"/>
    </w:rPr>
  </w:style>
  <w:style w:type="paragraph" w:styleId="31">
    <w:name w:val="Основной текст с отступом 3"/>
    <w:basedOn w:val="Normal"/>
    <w:qFormat/>
    <w:pPr>
      <w:ind w:firstLine="280"/>
      <w:jc w:val="center"/>
    </w:pPr>
    <w:rPr>
      <w:b/>
      <w:i/>
      <w:iCs/>
      <w:sz w:val="22"/>
      <w:szCs w:val="22"/>
    </w:rPr>
  </w:style>
  <w:style w:type="paragraph" w:styleId="Style8">
    <w:name w:val="Цитата"/>
    <w:basedOn w:val="Normal"/>
    <w:qFormat/>
    <w:pPr>
      <w:tabs>
        <w:tab w:val="clear" w:pos="709"/>
        <w:tab w:val="left" w:pos="6660" w:leader="none"/>
      </w:tabs>
      <w:ind w:left="3060" w:right="-83" w:hanging="0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Номер_таблицы"/>
    <w:basedOn w:val="Normal"/>
    <w:qFormat/>
    <w:pPr>
      <w:jc w:val="right"/>
    </w:pPr>
    <w:rPr>
      <w:i/>
      <w:sz w:val="20"/>
      <w:lang w:eastAsia="ja-JP"/>
    </w:rPr>
  </w:style>
  <w:style w:type="paragraph" w:styleId="Style10">
    <w:name w:val="формула"/>
    <w:basedOn w:val="Normal"/>
    <w:qFormat/>
    <w:pPr>
      <w:spacing w:before="120" w:after="120"/>
      <w:jc w:val="center"/>
    </w:pPr>
    <w:rPr>
      <w:sz w:val="20"/>
      <w:lang w:val="en-US"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360" w:leader="none"/>
      </w:tabs>
      <w:jc w:val="right"/>
    </w:pPr>
    <w:rPr>
      <w:sz w:val="1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21:34:00Z</dcterms:created>
  <dc:creator>User</dc:creator>
  <dc:description/>
  <cp:keywords/>
  <dc:language>en-US</dc:language>
  <cp:lastModifiedBy>user</cp:lastModifiedBy>
  <cp:lastPrinted>2009-01-22T00:51:00Z</cp:lastPrinted>
  <dcterms:modified xsi:type="dcterms:W3CDTF">2009-01-21T22:10:00Z</dcterms:modified>
  <cp:revision>12</cp:revision>
  <dc:subject/>
  <dc:title>Введение</dc:title>
</cp:coreProperties>
</file>